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5852160</wp:posOffset>
                </wp:positionV>
                <wp:extent cx="1816100" cy="508000"/>
                <wp:effectExtent l="163195" t="178435" r="165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Bogotá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60.8pt;width:142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Bogotá</w:t>
                      </w:r>
                    </w:p>
                  </w:txbxContent>
                </v:textbox>
                <v:path textpathok="t"/>
                <v:textpath on="t" fitshape="t" string="Bogotá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22500" cy="676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64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an Ju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3pt;margin-top:9pt;width:174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an Juan</w:t>
                      </w:r>
                    </w:p>
                  </w:txbxContent>
                </v:textbox>
                <v:path textpathok="t"/>
                <v:textpath on="t" fitshape="t" string="San Juan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4pt;margin-top:5.4pt;width:149.95pt;height:39.95pt;mso-wrap-style:none;v-text-anchor:middle" type="_x0000_t136">
            <v:path textpathok="t"/>
            <v:textpath on="t" fitshape="t" string="La Paz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4480</wp:posOffset>
                </wp:positionH>
                <wp:positionV relativeFrom="paragraph">
                  <wp:posOffset>8503920</wp:posOffset>
                </wp:positionV>
                <wp:extent cx="1968500" cy="6769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48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anto Doming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669.6pt;width:154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anto Domingo</w:t>
                      </w:r>
                    </w:p>
                  </w:txbxContent>
                </v:textbox>
                <v:path textpathok="t"/>
                <v:textpath on="t" fitshape="t" string="Santo Doming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21180</wp:posOffset>
                </wp:positionV>
                <wp:extent cx="1917700" cy="647700"/>
                <wp:effectExtent l="27940" t="187325" r="609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3600">
                          <a:off x="0" y="0"/>
                          <a:ext cx="19177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araca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95pt;margin-top:143.4pt;width:150.95pt;height:50.95pt;mso-wrap-style:none;v-text-anchor:middle;rotation: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aracas</w:t>
                      </w:r>
                    </w:p>
                  </w:txbxContent>
                </v:textbox>
                <v:path textpathok="t"/>
                <v:textpath on="t" fitshape="t" string="Caraca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62pt;margin-top:341.4pt;width:193.95pt;height:89.95pt;mso-wrap-style:none;v-text-anchor:middle" type="_x0000_t172">
            <v:path textpathok="t"/>
            <v:textpath on="t" fitshape="t" string="Buenos Aires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593080</wp:posOffset>
                </wp:positionV>
                <wp:extent cx="1676400" cy="5924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antiag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pt;margin-top:440.4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antiago</w:t>
                      </w:r>
                    </w:p>
                  </w:txbxContent>
                </v:textbox>
                <v:path textpathok="t"/>
                <v:textpath on="t" fitshape="t" string="Santiag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61pt;margin-top:48.6pt;width:254.95pt;height:33.7pt;mso-wrap-style:none;v-text-anchor:middle" type="_x0000_t136">
            <v:path textpathok="t"/>
            <v:textpath on="t" fitshape="t" string="Cuidad de Guatemala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475220</wp:posOffset>
                </wp:positionV>
                <wp:extent cx="3609975" cy="495300"/>
                <wp:effectExtent l="28575" t="161925" r="742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0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iudad de Panamá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88.6pt;width:284.2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iudad de Panamá</w:t>
                      </w:r>
                    </w:p>
                  </w:txbxContent>
                </v:textbox>
                <v:path textpathok="t"/>
                <v:textpath on="t" fitshape="t" string="Ciudad de Panamá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54pt;margin-top:300.6pt;width:110.95pt;height:39.95pt;mso-wrap-style:none;v-text-anchor:middle" type="_x0000_t136">
            <v:path textpathok="t"/>
            <v:textpath on="t" fitshape="t" string="Lim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255.6pt;width:156.95pt;height:39.95pt;mso-wrap-style:none;v-text-anchor:middle" type="_x0000_t136">
            <v:path textpathok="t"/>
            <v:textpath on="t" fitshape="t" string="Montevide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331720</wp:posOffset>
                </wp:positionV>
                <wp:extent cx="2501265" cy="508000"/>
                <wp:effectExtent l="39370" t="127635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iudad de Méxic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183.6pt;width:196.9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iudad de México</w:t>
                      </w:r>
                    </w:p>
                  </w:txbxContent>
                </v:textbox>
                <v:path textpathok="t"/>
                <v:textpath on="t" fitshape="t" string="Ciudad de Méxic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9pt;margin-top:480.6pt;width:124.95pt;height:89.95pt;mso-wrap-style:none;v-text-anchor:middle" type="_x0000_t172">
            <v:path textpathok="t"/>
            <v:textpath on="t" fitshape="t" string="Quit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674620</wp:posOffset>
                </wp:positionV>
                <wp:extent cx="2076450" cy="556260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55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egucigalp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210.6pt;width:163.45pt;height:43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egucigalpa</w:t>
                      </w:r>
                    </w:p>
                  </w:txbxContent>
                </v:textbox>
                <v:path textpathok="t"/>
                <v:textpath on="t" fitshape="t" string="Tegucigalpa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103620</wp:posOffset>
                </wp:positionV>
                <wp:extent cx="2108200" cy="1143000"/>
                <wp:effectExtent l="5080" t="635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Hava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80pt;margin-top:480.6pt;width:165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Havana</w:t>
                      </w:r>
                    </w:p>
                  </w:txbxContent>
                </v:textbox>
                <v:path textpathok="t"/>
                <v:textpath on="t" fitshape="t" string="La Havan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7pt;margin-top:570.6pt;width:90.95pt;height:89.95pt;mso-wrap-style:none;v-text-anchor:middle" type="_x0000_t172">
            <v:path textpathok="t"/>
            <v:textpath on="t" fitshape="t" string="Managu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5074920</wp:posOffset>
                </wp:positionV>
                <wp:extent cx="1828800" cy="508000"/>
                <wp:effectExtent l="97790" t="0" r="73025" b="129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an Salvado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pt;margin-top:399.6pt;width:143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an Salvador</w:t>
                      </w:r>
                    </w:p>
                  </w:txbxContent>
                </v:textbox>
                <v:path textpathok="t"/>
                <v:textpath on="t" fitshape="t" string="San Salvado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87pt;margin-top:201.6pt;width:96.95pt;height:89.95pt;mso-wrap-style:none;v-text-anchor:middle" type="_x0000_t172">
            <v:path textpathok="t"/>
            <v:textpath on="t" fitshape="t" string="Sucre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5pt;margin-top:111.6pt;width:116.2pt;height:33.7pt;mso-wrap-style:none;v-text-anchor:middle" type="_x0000_t136">
            <v:path textpathok="t"/>
            <v:textpath on="t" fitshape="t" string="Madrid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6217920</wp:posOffset>
                </wp:positionV>
                <wp:extent cx="2501265" cy="508000"/>
                <wp:effectExtent l="93980" t="155575" r="247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Washington D.C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489.6pt;width:196.9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Washington D.C.</w:t>
                      </w:r>
                    </w:p>
                  </w:txbxContent>
                </v:textbox>
                <v:path textpathok="t"/>
                <v:textpath on="t" fitshape="t" string="Washington D.C.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</wp:posOffset>
                </wp:positionV>
                <wp:extent cx="1676400" cy="592455"/>
                <wp:effectExtent l="5080" t="0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an Jos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30.6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an José</w:t>
                      </w:r>
                    </w:p>
                  </w:txbxContent>
                </v:textbox>
                <v:path textpathok="t"/>
                <v:textpath on="t" fitshape="t" string="San José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160520</wp:posOffset>
                </wp:positionV>
                <wp:extent cx="2076450" cy="571500"/>
                <wp:effectExtent l="0" t="163195" r="323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Asunció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pt;margin-top:327.6pt;width:163.4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Asunción</w:t>
                      </w:r>
                    </w:p>
                  </w:txbxContent>
                </v:textbox>
                <v:path textpathok="t"/>
                <v:textpath on="t" fitshape="t" string="Asunción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303020</wp:posOffset>
                </wp:positionV>
                <wp:extent cx="1676400" cy="592455"/>
                <wp:effectExtent l="5080" t="0" r="508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alab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9pt;margin-top:102.6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alabo</w:t>
                      </w:r>
                    </w:p>
                  </w:txbxContent>
                </v:textbox>
                <v:path textpathok="t"/>
                <v:textpath on="t" fitshape="t" string="Malab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33:00Z</dcterms:created>
  <dc:creator>Karen Murano</dc:creator>
  <dc:description/>
  <cp:keywords/>
  <dc:language>en-US</dc:language>
  <cp:lastModifiedBy>Karen Murano</cp:lastModifiedBy>
  <cp:lastPrinted>2008-09-15T22:36:00Z</cp:lastPrinted>
  <dcterms:modified xsi:type="dcterms:W3CDTF">2009-09-26T00:26:00Z</dcterms:modified>
  <cp:revision>8</cp:revision>
  <dc:subject/>
  <dc:title/>
</cp:coreProperties>
</file>